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0" w:after="120"/>
        <w:rPr>
          <w:rFonts w:ascii="Arial" w:hAnsi="Arial" w:cs="Arial"/>
          <w:bCs/>
          <w:sz w:val="22"/>
          <w:szCs w:val="22"/>
          <w:lang w:val="cs-CZ"/>
        </w:rPr>
      </w:pPr>
      <w:r>
        <w:rPr>
          <w:rFonts w:cs="Arial" w:ascii="Arial" w:hAnsi="Arial"/>
          <w:bCs/>
          <w:sz w:val="22"/>
          <w:szCs w:val="22"/>
          <w:lang w:val="cs-CZ"/>
        </w:rPr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Minimální fyzické předpoklady 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(testy fyzické způsobilost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nimální fyzické předpoklady pro osoby ostrahy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ověření minimálních fyzických předpokladů osoby ostrahy dodavatel pořídí video záznam, který zašle objednateli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t č. 1 minimálních fyzických předpokladů: Klik – vzpor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is: Kliky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působ provedení: Základní poloha – vzpor ležmo (hlava rovně, ruce v šíři ramen, trup a dolní končetiny v jedné přímce, nohy u sebe) – klik ležmo (dotyk hrudníku země) – vzpor ležmo. Po celou dobu cvičení musí cvičenec udržet zpevněné tělo – hlava rovně, ruce v šíři ramen, trup a dolní končetiny v jedné přímce, nohy u sebe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odnocení: Počet dosažených cviků za 30 vteřin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lňující údaje: Započítávají se pouze úplné a správně provedené cviky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lnění testu: Pro úspěšné absolvování testu č. 1 je potřebné provést za stanovený čas minimálně 10 kliků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est č. 2 minimálních fyzických předpokladů: Dřep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pis: Dřepy po dobu 30 sekund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působ provedení: Kolena budou směrem ven, při provedení cviku tlačte do celého chodidla tak, abyste nezvedali paty, trup držíme rovně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hodnocení: Počet dosažených cviků za 30 vteřin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lňující údaje: Započítávají se pouze úplné a správně provedené cviky. 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plnění testu: Pro úspěšné absolvování testu č. 2 je potřebné provést za stanovený čas minimálně 10 dřepů.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dnocení:</w:t>
      </w:r>
    </w:p>
    <w:p>
      <w:pPr>
        <w:pStyle w:val="Normal"/>
        <w:autoSpaceDE w:val="false"/>
        <w:spacing w:before="0" w:after="120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o úspěšné absolvování testů fyzické zdatnosti musí testovaná osoba ostrahy splnit alespoň minimální podmínky stanovené pro každou část testu, tj. splnit minimální podmínky pro splnění testu č. 1 a 2. 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type w:val="nextPage"/>
      <w:pgSz w:w="11906" w:h="16838"/>
      <w:pgMar w:left="1276" w:right="964" w:gutter="0" w:header="709" w:top="238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říloha č. 7 – Minimální fyzické předpoklady (testy fyzické způsobilosti)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-6985</wp:posOffset>
              </wp:positionV>
              <wp:extent cx="45720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5885" tIns="48260" rIns="95885" bIns="482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45pt;mso-wrap-distance-left:9.05pt;mso-wrap-distance-right:9.05pt;mso-wrap-distance-top:0pt;mso-wrap-distance-bottom:0pt;margin-top:-0.55pt;mso-position-vertical-relative:text;margin-left:36pt;mso-position-horizontal-relative:text">
              <v:fill opacity="0f"/>
              <v:textbox inset="0.104861111111111in,0.0527777777777778in,0.104861111111111in,0.0527777777777778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firstLine="5040"/>
      <w:jc w:val="both"/>
      <w:outlineLvl w:val="0"/>
    </w:pPr>
    <w:rPr>
      <w:rFonts w:ascii="Arial" w:hAnsi="Arial" w:cs="Arial"/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bCs/>
      <w:sz w:val="22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Jin">
    <w:name w:val="Jiné_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120" w:after="0"/>
      <w:ind w:left="1620" w:hanging="0"/>
      <w:jc w:val="both"/>
    </w:pPr>
    <w:rPr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tandardnte">
    <w:name w:val="Standardní t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Calibri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Jin1">
    <w:name w:val="Jiné"/>
    <w:basedOn w:val="Normal"/>
    <w:qFormat/>
    <w:pPr>
      <w:widowControl w:val="false"/>
      <w:spacing w:lineRule="auto" w:line="268"/>
    </w:pPr>
    <w:rPr>
      <w:rFonts w:ascii="Calibri" w:hAnsi="Calibri" w:eastAsia="Calibri" w:cs="Calibri"/>
      <w:sz w:val="20"/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k_vyrizeni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48:00Z</dcterms:created>
  <dc:creator>Šťastná Jitka (ÚRM/KR)</dc:creator>
  <dc:description/>
  <cp:keywords/>
  <dc:language>en-US</dc:language>
  <cp:lastModifiedBy>Konečná Klaudie</cp:lastModifiedBy>
  <cp:lastPrinted>2019-11-05T13:25:00Z</cp:lastPrinted>
  <dcterms:modified xsi:type="dcterms:W3CDTF">2024-09-18T10:15:00Z</dcterms:modified>
  <cp:revision>91</cp:revision>
  <dc:subject/>
  <dc:title>Titul</dc:title>
</cp:coreProperties>
</file>